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rst Mr. Stonecrop argued because there are no other homes to go to. Mr. Stonecrop thought it was not reasonable to destroy homes just for a vacation home.</w:t>
      </w:r>
    </w:p>
    <w:p>
      <w:pPr>
        <w:pStyle w:val="Normal"/>
        <w:rPr/>
      </w:pPr>
      <w:r>
        <w:rPr/>
        <w:t>Then Turner got in trouble for throwing rocks at Mrs. Cobb’s fence and he had to read to Mrs. Cobb because Turner smashed Mrs. Cobb’s fence that her husband made for her and the house. So Mrs. Cobb told Turner’s dad the story how Turner broke the fence. Then Mrs. Cobb decided that Turner should read to her for the rest of the summer.</w:t>
      </w:r>
    </w:p>
    <w:p>
      <w:pPr>
        <w:pStyle w:val="Normal"/>
        <w:rPr/>
      </w:pPr>
      <w:r>
        <w:rPr/>
        <w:t xml:space="preserve">A few hours later Turner went outside for fresh air then Willis came and made fun of him then Turner fought Willis because Willis said that Mrs. Cobb was his girl and he had to read to her for the rest of the summer. Then Turner felt good about beating up Willis then he went back to Mrs. Cobb’s house and he took off his shirt to get out some of the blood from Willis to wash it 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8:38:00Z</dcterms:created>
  <dc:creator>elkins park</dc:creator>
  <dc:description/>
  <cp:keywords/>
  <dc:language>en-US</dc:language>
  <cp:lastModifiedBy>elkins park</cp:lastModifiedBy>
  <dcterms:modified xsi:type="dcterms:W3CDTF">2004-09-19T09:05:00Z</dcterms:modified>
  <cp:revision>1</cp:revision>
  <dc:subject/>
  <dc:title>First Mr</dc:title>
</cp:coreProperties>
</file>